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北京市公安局房山分局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eastAsia="方正小标宋简体;黑体" w:cs="Times New Roman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;黑体"/>
          <w:sz w:val="44"/>
          <w:szCs w:val="44"/>
        </w:rPr>
        <w:t>政府信息公开工作年度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eastAsia="方正小标宋简体;黑体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;仿宋" w:cs="Times New Roman"/>
          <w:spacing w:val="8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;仿宋" w:cs="Times New Roman"/>
          <w:spacing w:val="8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第五十条规定，编制本报告。</w:t>
      </w:r>
      <w:r>
        <w:rPr>
          <w:rFonts w:ascii="Times New Roman" w:hAnsi="Times New Roman" w:cs="Times New Roman" w:eastAsia="Times New Roman"/>
          <w:spacing w:val="8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房山分局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在市局领导下，坚持以习近平新时代中国特色社会主义思想为指导，认真落实国务院、市政府及市局关于政府信息公开工作的各项部署，贯彻执行《中华人民共和国政府信息公开条例》相关要求，不断规范政府信息公开内容，创新政府信息公开形式，提高政府信息公开水平，提升分局公安工作的透明度和公信力。现将总体情况总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（一）主动公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分局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始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贯彻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互联网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首都公安政务服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工作思路，依托微博、微信双微平台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借助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新媒体宣传效果，依托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房山警方在线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平安北京房山微博账号、房山警方在线抖音账号等渠道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持续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开展法制宣传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年，通过自媒体推广主动公开警方消息，发布涉警消息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300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余条，平安北京房山微博账号粉丝有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8.3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万，总阅读量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26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万；房山警方在线微信粉丝有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8.3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万，发布文章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359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篇，原创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9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篇，总浏览量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3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余万。房山警方在线抖音账号粉丝有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.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万，发布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42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条，总阅读量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余万，点赞</w:t>
      </w:r>
      <w:r>
        <w:rPr>
          <w:rFonts w:eastAsia="仿宋_GB2312;仿宋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2.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万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（二）依申请公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，房山分局收依申请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上年结转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。全年共办结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。在已答复的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申请中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予以公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8.9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部分公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不予公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4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91.1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（其中：属于国家秘密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；保护第三方合法权益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；属于三类其他法律行政法规禁止公开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；属于行政查询事项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shd w:fill="auto" w:val="clear"/>
          <w:lang w:val="en-US" w:eastAsia="zh-CN" w:bidi="ar"/>
        </w:rPr>
        <w:t>属于四类过程性信息</w:t>
      </w:r>
      <w:r>
        <w:rPr>
          <w:rFonts w:eastAsia="仿宋_GB2312;仿宋" w:cs="Times New Roman"/>
          <w:kern w:val="0"/>
          <w:sz w:val="32"/>
          <w:szCs w:val="32"/>
          <w:u w:val="none"/>
          <w:shd w:fill="auto" w:val="clear"/>
          <w:lang w:val="en-US" w:eastAsia="zh-CN" w:bidi="ar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shd w:fill="auto" w:val="clear"/>
          <w:lang w:val="en-US" w:eastAsia="zh-CN" w:bidi="ar"/>
        </w:rPr>
        <w:t>；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属于本机关不掌握无法提供的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;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申请人无正当理由逾期不补正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（三）政府信息资源的规范化、标准化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分局紧密压实政府信息公开主体责任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指定法制部门统筹规范信息公开工作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建立健全信息公开受理渠道，设置专门的依申请政府信息公开受理点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严格保密审查制度，加强信息内容审核，保证个人信息安全，确保不发生失泄密问题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（四）政府信息公开监督保障及教育培训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分局下设政府信息公开机构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从事政府信息公开工作兼职人员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名，工作人员认真参加相关工作会议或专题会议，并主动参加房山区政府信息和政务公开相关培训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次，参加日常法制大讲堂学习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余次，认真研读市局发布的依申请案例，不断提升信息公开办理能力和水平。同时，在日常的工作中，不断加强与行政复议诉讼部门的联系沟通，协同办理信息公开申请，共同审核把关，提升信息公开工作效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9743</w:t>
            </w:r>
          </w:p>
        </w:tc>
      </w:tr>
      <w:tr>
        <w:trPr>
          <w:trHeight w:val="9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935</w:t>
              <w:tab/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043</w:t>
              <w:tab/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91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412.557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</w:rPr>
        <w:t>收到和处理政府信息公开申请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186" w:hRule="atLeast"/>
        </w:trPr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93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493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restart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二）部分公开</w:t>
            </w: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危及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三安全一稳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val="en-US" w:eastAsia="zh-CN" w:bidi="ar"/>
              </w:rPr>
              <w:t>”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4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（一）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是政府信息主动公开的广度和深度仍需加强。二是政府信息公开工作人员业务水平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待进一步提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（二）改进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一是在认真做好主动公开工作的基础上，进一步发挥各类信息公开平台作用，紧密围绕重点工作，做好深度、精度解读，准确传递政策意图，创新解读方式，不断增强重大决策措施解读工作的亲和力、引导力、传播力、影响力，进一步增强公安信息服务平台服务质量。二是加强政府信息公开工作调研和业务培训，结合当前开展的实战大练兵活动，有针对性开展专项培训，同时加强复议诉讼典型案例的研究，以案为鉴，举一反三，努力提升政府信息公开工作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房山分局未收取任何政府信息公开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北京市公安局门户网站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北京市公安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）网址为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http://gaj.beijing.gov.cn/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如需了解更多政府信息，请登录查询。</w:t>
      </w:r>
    </w:p>
    <w:p>
      <w:pPr>
        <w:pStyle w:val="Style14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1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变量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Fr1">
    <w:name w:val="f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yanghongling</dc:creator>
  <dc:description/>
  <dc:language>en-US</dc:language>
  <cp:lastModifiedBy>Administrator</cp:lastModifiedBy>
  <cp:lastPrinted>2023-01-09T09:34:00Z</cp:lastPrinted>
  <dcterms:modified xsi:type="dcterms:W3CDTF">2025-01-20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53835C3AA4D299FD49920796ECEF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</Properties>
</file>