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北京市公安局密云分局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政府信息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公开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工作年度报告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72"/>
        <w:jc w:val="left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第五十条规定，编制本报告。</w:t>
      </w:r>
    </w:p>
    <w:p>
      <w:pPr>
        <w:pStyle w:val="Normal"/>
        <w:widowControl/>
        <w:spacing w:lineRule="exact" w:line="560"/>
        <w:ind w:firstLine="672"/>
        <w:jc w:val="left"/>
        <w:rPr>
          <w:rFonts w:ascii="黑体" w:hAnsi="黑体" w:eastAsia="黑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分局按照《政府信息公开条例》要求，根据公安部、市局的部署，坚持“以公开为常态、不公开为例外”原则，紧密结合分局公安工作实际，积极、有序、稳妥推进政府信息公开各项工作，不断规范政府信息公开内容，创新政府信息公开形式，提高政府信息公开水平，提升分局公安工作的透明度和公信力，政府信息公开工作稳步有序推进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关于主动公开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始终</w:t>
      </w:r>
      <w:r>
        <w:rPr>
          <w:rFonts w:ascii="仿宋_GB2312;仿宋" w:hAnsi="仿宋_GB2312;仿宋" w:eastAsia="仿宋_GB2312;仿宋"/>
          <w:sz w:val="32"/>
          <w:szCs w:val="32"/>
        </w:rPr>
        <w:t>坚持以公开为常态、</w:t>
      </w:r>
      <w:r>
        <w:rPr>
          <w:rFonts w:ascii="仿宋_GB2312;仿宋" w:hAnsi="仿宋_GB2312;仿宋" w:eastAsia="仿宋_GB2312;仿宋"/>
          <w:sz w:val="32"/>
          <w:szCs w:val="32"/>
        </w:rPr>
        <w:t>以</w:t>
      </w:r>
      <w:r>
        <w:rPr>
          <w:rFonts w:ascii="仿宋_GB2312;仿宋" w:hAnsi="仿宋_GB2312;仿宋" w:eastAsia="仿宋_GB2312;仿宋"/>
          <w:sz w:val="32"/>
          <w:szCs w:val="32"/>
        </w:rPr>
        <w:t>不公开为例外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局通过政府网站公开信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条，依托“平安密云”双微平台和抖音公众号对外公开发布各类信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3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条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关于依申请公开办理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我局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依申请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信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公开渠道畅通，共受理依申请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信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公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件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已办结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。其中，“予以公开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件，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“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部分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公开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“无法提供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件（本机关不掌握相关政府信息），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；其他处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件，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行政复议、行政诉讼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7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red"/>
          <w:lang w:val="en-US" w:eastAsia="zh-CN"/>
        </w:rPr>
      </w:pP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申请人提出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政府信息公开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行政复议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件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复议机关作出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维持结果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件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。未经复议直接提起行政诉讼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件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人民法院均作出驳回诉讼请求判决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四）关于政府信息公开监督保障及教育培训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局下设政府信息公开机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从事政府信息公开工作兼职人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。政府信息公开机构召开工作会议或专题会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次，举办及参与培训班共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次。</w:t>
      </w:r>
    </w:p>
    <w:p>
      <w:pPr>
        <w:pStyle w:val="Style14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政府信息情况</w:t>
      </w:r>
    </w:p>
    <w:p>
      <w:pPr>
        <w:pStyle w:val="Style14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800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1049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984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6.7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到和处理政府信息公开申请情况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危及“三安全一稳定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信息公开行政复议、行政诉讼情况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widowControl/>
        <w:spacing w:lineRule="exact" w:line="560"/>
        <w:ind w:firstLine="672"/>
        <w:jc w:val="left"/>
        <w:rPr>
          <w:rFonts w:ascii="宋体" w:hAnsi="宋体" w:cs="宋体"/>
          <w:spacing w:val="8"/>
          <w:kern w:val="0"/>
          <w:sz w:val="24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密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局政府信息公开工作虽然取得一定的成效，但与上级的新规定、新要求和人民群众的新期盼相比还有一定差距，主要体现在：一是主动公开意识需要进一步强化，公开数量需要进一步加强；二是政府信息公开内容相对简单，公开方式较单一；三是信息公开专岗人员业务能力需进一步提升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_GB2312;仿宋" w:cs="Times New Roman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改进情况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定期开展信息公开工作的检查工作，督促及时报送、及时更新信息，保证公开信息的准确性、完整性和及时性。同时，建立健全工作机制，制定和完善政府信息公开内容审查、更新维护、调研培训等工作制度，确保政府信息公开工作深入、持续、高效地开展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宋体" w:hAnsi="宋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密云分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办理的政府信息公开申请中，没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变量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Fr1">
    <w:name w:val="f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yanghongling</dc:creator>
  <dc:description/>
  <dc:language>en-US</dc:language>
  <cp:lastModifiedBy>Administrator</cp:lastModifiedBy>
  <cp:lastPrinted>2025-01-13T16:52:00Z</cp:lastPrinted>
  <dcterms:modified xsi:type="dcterms:W3CDTF">2025-01-20T07:4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4A34FD2311E85A489AA63184B73BD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</Properties>
</file>