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北京市公安局海淀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>2024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年政府信息公开工作年度报告</w:t>
      </w:r>
    </w:p>
    <w:p>
      <w:pPr>
        <w:pStyle w:val="Normal"/>
        <w:spacing w:lineRule="exact" w:line="560"/>
        <w:jc w:val="center"/>
        <w:rPr>
          <w:sz w:val="44"/>
          <w:szCs w:val="44"/>
        </w:rPr>
      </w:pPr>
      <w:r>
        <w:rPr>
          <w:rFonts w:ascii="微软雅黑" w:hAnsi="微软雅黑" w:cs="宋体" w:eastAsia="微软雅黑"/>
          <w:color w:val="404040"/>
          <w:kern w:val="0"/>
          <w:sz w:val="24"/>
        </w:rPr>
        <w:t>　</w:t>
      </w:r>
      <w:r>
        <w:rPr>
          <w:rFonts w:ascii="微软雅黑" w:hAnsi="微软雅黑" w:cs="宋体" w:eastAsia="微软雅黑"/>
          <w:color w:val="404040"/>
          <w:kern w:val="0"/>
          <w:sz w:val="32"/>
          <w:szCs w:val="32"/>
        </w:rPr>
        <w:t xml:space="preserve"> </w:t>
      </w:r>
      <w:r>
        <w:rPr>
          <w:rFonts w:ascii="微软雅黑" w:hAnsi="微软雅黑" w:cs="宋体" w:eastAsia="微软雅黑"/>
          <w:color w:val="404040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72"/>
        <w:jc w:val="left"/>
        <w:textAlignment w:val="auto"/>
        <w:rPr>
          <w:rFonts w:ascii="仿宋_GB2312;仿宋" w:hAnsi="仿宋_GB2312;仿宋" w:eastAsia="仿宋_GB2312;仿宋" w:cs="宋体"/>
          <w:spacing w:val="8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>依据《中华人民共和国政府信息公开条例》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>以下简称《政府信息公开条例》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>第五十条规定，编制本报告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72"/>
        <w:jc w:val="left"/>
        <w:textAlignment w:val="auto"/>
        <w:rPr>
          <w:rFonts w:ascii="黑体" w:hAnsi="黑体" w:eastAsia="黑体" w:cs="宋体"/>
          <w:spacing w:val="8"/>
          <w:kern w:val="0"/>
          <w:sz w:val="32"/>
          <w:szCs w:val="32"/>
        </w:rPr>
      </w:pPr>
      <w:r>
        <w:rPr>
          <w:rFonts w:ascii="黑体" w:hAnsi="黑体" w:cs="宋体" w:eastAsia="黑体"/>
          <w:spacing w:val="8"/>
          <w:kern w:val="0"/>
          <w:sz w:val="32"/>
          <w:szCs w:val="32"/>
        </w:rPr>
        <w:t>一、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72"/>
        <w:jc w:val="both"/>
        <w:textAlignment w:val="auto"/>
        <w:rPr>
          <w:rFonts w:ascii="仿宋_GB2312;仿宋" w:hAnsi="仿宋_GB2312;仿宋" w:eastAsia="仿宋_GB2312;仿宋" w:cs="宋体"/>
          <w:spacing w:val="8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>年，海淀分局在市局党委和区委、区政府正确领导下，深入学习党的二十大精神，以习近平新时代中国特色社会主义思想为指引，贯彻落实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>《政府信息公开条例》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>的工作要求，坚持“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eastAsia="zh-CN"/>
        </w:rPr>
        <w:t>以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>公开为常态、不公开为例外”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eastAsia="zh-CN"/>
        </w:rPr>
        <w:t>的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>原则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>不断优化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/>
        </w:rPr>
        <w:t>政府信息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>公开内容，拓宽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/>
        </w:rPr>
        <w:t>政府信息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>公开范围，完善依申请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/>
        </w:rPr>
        <w:t>政府信息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>公开程序，提升政府信息公开质效，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/>
        </w:rPr>
        <w:t>充分发挥政府信息对人民群众生产、生活和经济社会活动的服务作用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pacing w:val="8"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（一）主动公开情况。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/>
        </w:rPr>
        <w:t>年，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>海淀分局围绕市局、分局新闻舆论工作整体安排，聚焦重要时间节点、重点工作任务，依托“海淀公安”微信公众号、今日头条号、抖音号、快手号等新媒体平台，持续营造正面宣传声势。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</w:rPr>
        <w:t>2024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>年，共发布新闻通稿、新媒体图文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</w:rPr>
        <w:t>200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>余篇，短视频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</w:rPr>
        <w:t>98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>条，受到新华社、央视、《法治日报》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eastAsia="zh-CN"/>
        </w:rPr>
        <w:t>、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>《人民公安报》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eastAsia="zh-CN"/>
        </w:rPr>
        <w:t>、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>《北京日报》等权威媒体宣传报道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</w:rPr>
        <w:t>100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>余次，取得了良好宣传效果与社会反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pacing w:val="8"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（二）依申请公开办理情况。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/>
        </w:rPr>
        <w:t>年，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>分局新接收政府信息公开申请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  <w:lang w:val="en-US" w:eastAsia="zh-CN"/>
        </w:rPr>
        <w:t>57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>件，上年结转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>件，结转下年度继续办理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/>
        </w:rPr>
        <w:t>件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>，办结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  <w:lang w:val="en-US" w:eastAsia="zh-CN"/>
        </w:rPr>
        <w:t>44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/>
        </w:rPr>
        <w:t>件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>。在已结办的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  <w:lang w:val="en-US" w:eastAsia="zh-CN"/>
        </w:rPr>
        <w:t>44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/>
        </w:rPr>
        <w:t>件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>中，“予以公开”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 xml:space="preserve">件，占比 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  <w:lang w:val="en-US" w:eastAsia="zh-CN"/>
        </w:rPr>
        <w:t>11.36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>；“不予公开”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>件，占比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  <w:lang w:val="en-US" w:eastAsia="zh-CN"/>
        </w:rPr>
        <w:t>31.82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>；“无法提供”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>件，占比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  <w:lang w:val="en-US" w:eastAsia="zh-CN"/>
        </w:rPr>
        <w:t>45.45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>；“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/>
        </w:rPr>
        <w:t>其他处理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>”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>件，占比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  <w:lang w:val="en-US" w:eastAsia="zh-CN"/>
        </w:rPr>
        <w:t>11.36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宋体"/>
          <w:spacing w:val="8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b w:val="false"/>
          <w:bCs w:val="false"/>
          <w:sz w:val="32"/>
          <w:szCs w:val="32"/>
          <w:lang w:val="en-US" w:eastAsia="zh-CN"/>
        </w:rPr>
        <w:t>（三）行政复议、行政诉讼情况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。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  <w:lang w:val="en-US" w:eastAsia="zh-CN"/>
        </w:rPr>
        <w:t>202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/>
        </w:rPr>
        <w:t>年，申请人提出政府信息公开行政复议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/>
        </w:rPr>
        <w:t>件，其中结果维持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/>
        </w:rPr>
        <w:t>件，尚未审结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/>
        </w:rPr>
        <w:t>件。未经复议直接提起行政诉讼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/>
        </w:rPr>
        <w:t>件，其中结果维持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/>
        </w:rPr>
        <w:t>件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/>
        </w:rPr>
        <w:t>，其他结果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/>
        </w:rPr>
        <w:t>件，尚未审结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/>
        </w:rPr>
        <w:t>件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/>
        </w:rPr>
        <w:t>。复议后提起行政诉讼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/>
        </w:rPr>
        <w:t>件，其中结果维持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/>
        </w:rPr>
        <w:t>件，尚未审结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/>
        </w:rPr>
        <w:t>件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pacing w:val="8"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楷体_GB2312;楷体"/>
          <w:kern w:val="0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）政府信息公开培训情况。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-SA"/>
        </w:rPr>
        <w:t>分局积极主动参与市局、区政府组织政府信息教育培训工作以及保密教育培训工作，通过网络学习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-SA"/>
        </w:rPr>
        <w:t>、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-SA"/>
        </w:rPr>
        <w:t>线下交流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-SA"/>
        </w:rPr>
        <w:t>、学习《政府信息公开条例》相关文件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-SA"/>
        </w:rPr>
        <w:t>等方式掌握信息公开新要求、新规定，提升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-SA"/>
        </w:rPr>
        <w:t>信息公开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-SA"/>
        </w:rPr>
        <w:t>工作质效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1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主动公开政府信息情况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35"/>
        <w:gridCol w:w="2435"/>
        <w:gridCol w:w="2435"/>
        <w:gridCol w:w="2435"/>
      </w:tblGrid>
      <w:tr>
        <w:trPr>
          <w:trHeight w:val="340" w:hRule="atLeast"/>
        </w:trPr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第二十条第（一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信息内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年制发件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年废止件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现行有效件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行政规范性文件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第二十条第（五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年处理决定数量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行政许可</w:t>
            </w:r>
          </w:p>
        </w:tc>
        <w:tc>
          <w:tcPr>
            <w:tcW w:w="7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567559</w:t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第二十条第（六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年处理决定数量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行政处罚</w:t>
            </w:r>
          </w:p>
        </w:tc>
        <w:tc>
          <w:tcPr>
            <w:tcW w:w="7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27990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行政强制</w:t>
            </w:r>
          </w:p>
        </w:tc>
        <w:tc>
          <w:tcPr>
            <w:tcW w:w="730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401</w:t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第二十条第（八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年收费金额（单位：万元）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行政事业性收费</w:t>
            </w:r>
          </w:p>
        </w:tc>
        <w:tc>
          <w:tcPr>
            <w:tcW w:w="7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2720.28</w:t>
            </w:r>
          </w:p>
        </w:tc>
      </w:tr>
    </w:tbl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560"/>
        <w:ind w:left="1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收到和处理政府信息公开申请情况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943"/>
        <w:gridCol w:w="3220"/>
        <w:gridCol w:w="688"/>
        <w:gridCol w:w="688"/>
        <w:gridCol w:w="688"/>
        <w:gridCol w:w="688"/>
        <w:gridCol w:w="688"/>
        <w:gridCol w:w="688"/>
        <w:gridCol w:w="689"/>
      </w:tblGrid>
      <w:tr>
        <w:trPr/>
        <w:tc>
          <w:tcPr>
            <w:tcW w:w="4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楷体" w:hAnsi="楷体" w:eastAsia="楷体" w:cs="楷体"/>
                <w:kern w:val="0"/>
                <w:sz w:val="20"/>
                <w:szCs w:val="20"/>
                <w:lang w:bidi="ar"/>
              </w:rPr>
            </w:pPr>
            <w:r>
              <w:rPr>
                <w:rFonts w:ascii="楷体" w:hAnsi="楷体" w:cs="楷体" w:eastAsia="楷体"/>
                <w:kern w:val="0"/>
                <w:sz w:val="20"/>
                <w:szCs w:val="20"/>
                <w:lang w:bidi="ar"/>
              </w:rPr>
              <w:t>（本列数据的勾稽关系为：第一项加第二项之和，等于第三项加第四项之和）</w:t>
            </w:r>
          </w:p>
        </w:tc>
        <w:tc>
          <w:tcPr>
            <w:tcW w:w="4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申请人情况</w:t>
            </w:r>
          </w:p>
        </w:tc>
      </w:tr>
      <w:tr>
        <w:trPr/>
        <w:tc>
          <w:tcPr>
            <w:tcW w:w="4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自然人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法人或其他组织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总计</w:t>
            </w:r>
          </w:p>
        </w:tc>
      </w:tr>
      <w:tr>
        <w:trPr/>
        <w:tc>
          <w:tcPr>
            <w:tcW w:w="4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商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企业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科研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机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社会公益组织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法律服务机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一、本年新收政府信息公开申请数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7</w:t>
            </w:r>
          </w:p>
        </w:tc>
      </w:tr>
      <w:tr>
        <w:trPr/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二、上年结转政府信息公开申请数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三、本年度办理结果</w:t>
            </w:r>
          </w:p>
        </w:tc>
        <w:tc>
          <w:tcPr>
            <w:tcW w:w="4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（一）予以公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4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（二）部分公开</w:t>
            </w:r>
            <w:r>
              <w:rPr>
                <w:rFonts w:ascii="楷体" w:hAnsi="楷体" w:cs="楷体" w:eastAsia="楷体"/>
                <w:kern w:val="0"/>
                <w:sz w:val="20"/>
                <w:szCs w:val="20"/>
                <w:lang w:bidi="ar"/>
              </w:rPr>
              <w:t>（区分处理的，只计这一情形，不计其他情形）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（三）不予公开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属于国家秘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Times New Roman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其他法律行政法规禁止公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危及“三安全一稳定”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Times New Roman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保护第三方合法权益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属于三类内部事务信息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Times New Roman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属于四类过程性信息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Times New Roman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7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属于行政执法案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7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8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属于行政查询事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（四）无法提供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本机关不掌握相关政府信息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1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16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没有现成信息需要另行制作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补正后申请内容仍不明确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（五）不予处理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信访举报投诉类申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Times New Roman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重复申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要求提供公开出版物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无正当理由大量反复申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</w:tr>
      <w:tr>
        <w:trPr>
          <w:trHeight w:val="779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要求行政机关确认或重新出具已获取信息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（六）其他处理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申请人无正当理由逾期不补正、行政机关不再处理其政府信息公开申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申请人逾期未按收费通知要求缴纳费用、行政机关不再处理其政府信息公开申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4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（七）总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4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44</w:t>
            </w:r>
          </w:p>
        </w:tc>
      </w:tr>
      <w:tr>
        <w:trPr/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四、结转下年度继续办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13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政府信息公开行政复议、行政诉讼情况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49"/>
        <w:gridCol w:w="649"/>
        <w:gridCol w:w="649"/>
        <w:gridCol w:w="649"/>
        <w:gridCol w:w="649"/>
        <w:gridCol w:w="649"/>
        <w:gridCol w:w="650"/>
        <w:gridCol w:w="650"/>
        <w:gridCol w:w="650"/>
        <w:gridCol w:w="651"/>
        <w:gridCol w:w="651"/>
        <w:gridCol w:w="651"/>
        <w:gridCol w:w="651"/>
        <w:gridCol w:w="651"/>
      </w:tblGrid>
      <w:tr>
        <w:trPr>
          <w:trHeight w:val="547" w:hRule="atLeast"/>
        </w:trPr>
        <w:tc>
          <w:tcPr>
            <w:tcW w:w="3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行政复议</w:t>
            </w:r>
          </w:p>
        </w:tc>
        <w:tc>
          <w:tcPr>
            <w:tcW w:w="6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行政诉讼</w:t>
            </w:r>
          </w:p>
        </w:tc>
      </w:tr>
      <w:tr>
        <w:trPr>
          <w:trHeight w:val="582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结果维持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纠正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其他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结果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尚未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审结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总计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未经复议直接起诉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复议后起诉</w:t>
            </w:r>
          </w:p>
        </w:tc>
      </w:tr>
      <w:tr>
        <w:trPr>
          <w:trHeight w:val="71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维持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纠正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其他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结果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尚未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审结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总计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维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纠正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结果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尚未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审结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总计</w:t>
            </w:r>
          </w:p>
        </w:tc>
      </w:tr>
      <w:tr>
        <w:trPr>
          <w:trHeight w:val="67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9</w:t>
            </w:r>
          </w:p>
        </w:tc>
      </w:tr>
    </w:tbl>
    <w:p>
      <w:pPr>
        <w:pStyle w:val="Normal"/>
        <w:widowControl/>
        <w:spacing w:lineRule="exact" w:line="560"/>
        <w:jc w:val="left"/>
        <w:rPr/>
      </w:pPr>
      <w:r>
        <w:rPr/>
      </w:r>
    </w:p>
    <w:p>
      <w:pPr>
        <w:pStyle w:val="Normal"/>
        <w:widowControl/>
        <w:spacing w:lineRule="exact" w:line="560"/>
        <w:ind w:firstLine="672"/>
        <w:jc w:val="left"/>
        <w:rPr>
          <w:rFonts w:ascii="宋体" w:hAnsi="宋体" w:cs="宋体"/>
          <w:spacing w:val="8"/>
          <w:kern w:val="0"/>
          <w:sz w:val="24"/>
        </w:rPr>
      </w:pPr>
      <w:r>
        <w:rPr>
          <w:rFonts w:ascii="黑体" w:hAnsi="黑体" w:cs="宋体" w:eastAsia="黑体"/>
          <w:spacing w:val="8"/>
          <w:kern w:val="0"/>
          <w:sz w:val="32"/>
          <w:szCs w:val="32"/>
        </w:rPr>
        <w:t>五、存在的主要问题及改进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72"/>
        <w:jc w:val="left"/>
        <w:textAlignment w:val="auto"/>
        <w:rPr>
          <w:rFonts w:ascii="仿宋_GB2312;仿宋" w:hAnsi="仿宋_GB2312;仿宋" w:eastAsia="仿宋_GB2312;仿宋" w:cs="宋体"/>
          <w:spacing w:val="8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-SA"/>
        </w:rPr>
        <w:t>政府信息公开是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-SA"/>
        </w:rPr>
        <w:t>保障公民、法人和其他组织依法获取政府信息，提升政府工作透明度，促进依法行政的重要途径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-SA"/>
        </w:rPr>
        <w:t>。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  <w:lang w:val="en-US" w:eastAsia="zh-CN" w:bidi="ar-SA"/>
        </w:rPr>
        <w:t>202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-SA"/>
        </w:rPr>
        <w:t>年，海淀分局政府信息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-SA"/>
        </w:rPr>
        <w:t>公开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-SA"/>
        </w:rPr>
        <w:t>虽取得一定成绩，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-SA"/>
        </w:rPr>
        <w:t>但依然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-SA"/>
        </w:rPr>
        <w:t>存在主动公开力度有待增强、依申请公开答复不准确、政策解读不够深入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-SA"/>
        </w:rPr>
        <w:t>的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-SA"/>
        </w:rPr>
        <w:t>问题。</w:t>
      </w:r>
    </w:p>
    <w:p>
      <w:pPr>
        <w:pStyle w:val="Normal"/>
        <w:spacing w:lineRule="exact" w:line="560"/>
        <w:ind w:firstLine="672"/>
        <w:rPr>
          <w:rFonts w:ascii="仿宋_GB2312;仿宋" w:hAnsi="仿宋_GB2312;仿宋" w:eastAsia="仿宋_GB2312;仿宋" w:cs="宋体"/>
          <w:spacing w:val="8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-SA"/>
        </w:rPr>
        <w:t>改进情况：一是加大主动公开力度。在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-SA"/>
        </w:rPr>
        <w:t>市局、分局新闻舆论工作安排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-SA"/>
        </w:rPr>
        <w:t>基础上，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-SA"/>
        </w:rPr>
        <w:t>创新工作方法，积极发挥各类平台作用，加强政策解读，积极回应社会关切和群众需求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-SA"/>
        </w:rPr>
        <w:t>。二是提升政府信息公开数量。在主动公开方面，要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-SA"/>
        </w:rPr>
        <w:t>积极发挥各方资源力量，以主动宣传点亮公安品牌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-SA"/>
        </w:rPr>
        <w:t>；在依申请公开政府信息方面，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-SA"/>
        </w:rPr>
        <w:t>坚持“以公开为常态、不公开为例外”的原则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-SA"/>
        </w:rPr>
        <w:t>，积极回应人民群众对于政府信息公开的需求。三是优化政府信息公开质量。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-SA"/>
        </w:rPr>
        <w:t>加强对条例的学习和解读，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-SA"/>
        </w:rPr>
        <w:t>做好典型案例剖析，积极响应群众诉求，提升办理政府信息公开质效。</w:t>
      </w:r>
    </w:p>
    <w:p>
      <w:pPr>
        <w:pStyle w:val="Normal"/>
        <w:widowControl/>
        <w:spacing w:lineRule="exact" w:line="560"/>
        <w:ind w:firstLine="675"/>
        <w:jc w:val="left"/>
        <w:rPr>
          <w:rFonts w:ascii="宋体" w:hAnsi="宋体" w:cs="宋体"/>
          <w:spacing w:val="8"/>
          <w:kern w:val="0"/>
          <w:sz w:val="32"/>
          <w:szCs w:val="32"/>
        </w:rPr>
      </w:pPr>
      <w:r>
        <w:rPr>
          <w:rFonts w:ascii="黑体" w:hAnsi="黑体" w:cs="宋体" w:eastAsia="黑体"/>
          <w:spacing w:val="8"/>
          <w:kern w:val="0"/>
          <w:sz w:val="32"/>
          <w:szCs w:val="32"/>
        </w:rPr>
        <w:t>六、其他需要报告的事项</w:t>
      </w:r>
    </w:p>
    <w:p>
      <w:pPr>
        <w:pStyle w:val="Style16"/>
        <w:ind w:firstLine="660"/>
        <w:rPr>
          <w:rFonts w:ascii="仿宋_GB2312;仿宋" w:hAnsi="仿宋_GB2312;仿宋" w:eastAsia="仿宋_GB2312;仿宋" w:cs="宋体"/>
          <w:spacing w:val="8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-SA"/>
        </w:rPr>
        <w:t>本年度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-SA"/>
        </w:rPr>
        <w:t>海淀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-SA"/>
        </w:rPr>
        <w:t>分局共办理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  <w:lang w:val="en-US" w:eastAsia="zh-CN" w:bidi="ar-SA"/>
        </w:rPr>
        <w:t>57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-SA"/>
        </w:rPr>
        <w:t>件政府信息公开案件，未收取费用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-SA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如需了解更多政府信息，请登录北京市公安局政府网站查询（网址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:http://gaj.beijing.gov.cn/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）。</w:t>
      </w:r>
    </w:p>
    <w:p>
      <w:pPr>
        <w:pStyle w:val="Style16"/>
        <w:ind w:firstLine="660"/>
        <w:rPr>
          <w:rFonts w:ascii="仿宋_GB2312;仿宋" w:hAnsi="仿宋_GB2312;仿宋" w:eastAsia="仿宋_GB2312;仿宋" w:cs="宋体"/>
          <w:spacing w:val="8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  <w:lang w:val="en-US" w:eastAsia="zh-CN" w:bidi="ar-SA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color w:val="9BC2E6"/>
          <w:spacing w:val="8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宋体" w:ascii="仿宋_GB2312;仿宋" w:hAnsi="仿宋_GB2312;仿宋"/>
          <w:color w:val="9BC2E6"/>
          <w:spacing w:val="8"/>
          <w:kern w:val="0"/>
          <w:sz w:val="32"/>
          <w:szCs w:val="32"/>
          <w:lang w:val="en-US" w:eastAsia="zh-CN" w:bidi="ar-SA"/>
        </w:rPr>
      </w:r>
    </w:p>
    <w:p>
      <w:pPr>
        <w:pStyle w:val="Style16"/>
        <w:spacing w:lineRule="exact" w:line="560"/>
        <w:rPr/>
      </w:pPr>
      <w:r>
        <w:rPr>
          <w:rFonts w:eastAsia="微软雅黑" w:cs="微软雅黑" w:ascii="微软雅黑" w:hAnsi="微软雅黑"/>
          <w:color w:val="40404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60"/>
        <w:rPr/>
      </w:pPr>
      <w:r>
        <w:rPr/>
      </w:r>
    </w:p>
    <w:p>
      <w:pPr>
        <w:pStyle w:val="Style16"/>
        <w:spacing w:lineRule="exact" w:line="560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2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1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 w:val="false"/>
      <w:color w:val="000000"/>
      <w:kern w:val="2"/>
      <w:sz w:val="33"/>
      <w:szCs w:val="33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HTML">
    <w:name w:val="HTML 变量"/>
    <w:qFormat/>
    <w:rPr>
      <w:i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000000"/>
      <w:u w:val="none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Fr1">
    <w:name w:val="fr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2:08:00Z</dcterms:created>
  <dc:creator>yanghongling</dc:creator>
  <dc:description/>
  <dc:language>en-US</dc:language>
  <cp:lastModifiedBy>Administrator</cp:lastModifiedBy>
  <cp:lastPrinted>2025-01-13T16:43:00Z</cp:lastPrinted>
  <dcterms:modified xsi:type="dcterms:W3CDTF">2025-01-13T08:43:5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ADBA8DAD8A471D9C124C7338F88F71</vt:lpwstr>
  </property>
  <property fmtid="{D5CDD505-2E9C-101B-9397-08002B2CF9AE}" pid="3" name="KSOProductBuildVer">
    <vt:lpwstr>2052-11.8.2.8555</vt:lpwstr>
  </property>
</Properties>
</file>