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bidi="ar"/>
        </w:rPr>
        <w:t>北京市公安局延庆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  <w:lang w:bidi="ar"/>
        </w:rPr>
        <w:t>202</w:t>
      </w:r>
      <w:r>
        <w:rPr>
          <w:rFonts w:eastAsia="方正小标宋简体;黑体" w:cs="Times New Roman" w:ascii="Times New Roman" w:hAnsi="Times New Roman"/>
          <w:sz w:val="44"/>
          <w:szCs w:val="44"/>
          <w:lang w:val="en-US" w:eastAsia="zh-CN" w:bidi="ar"/>
        </w:rPr>
        <w:t>4</w:t>
      </w:r>
      <w:r>
        <w:rPr>
          <w:rFonts w:ascii="Times New Roman" w:hAnsi="Times New Roman" w:cs="Times New Roman" w:eastAsia="方正小标宋简体;黑体"/>
          <w:sz w:val="44"/>
          <w:szCs w:val="44"/>
          <w:lang w:bidi="ar"/>
        </w:rPr>
        <w:t>年政府信息公开工作年度报告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color w:val="404040"/>
          <w:kern w:val="0"/>
          <w:sz w:val="24"/>
          <w:lang w:bidi="ar"/>
        </w:rPr>
        <w:t>　</w:t>
      </w:r>
      <w:r>
        <w:rPr>
          <w:rFonts w:ascii="Times New Roman" w:hAnsi="Times New Roman" w:cs="Times New Roman" w:eastAsia="Times New Roman"/>
          <w:color w:val="404040"/>
          <w:kern w:val="0"/>
          <w:sz w:val="32"/>
          <w:szCs w:val="32"/>
          <w:lang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依据《中华人民共和国政府信息公开条例》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bidi="ar"/>
        </w:rPr>
        <w:t>(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以下简称《政府信息公开条例》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bidi="ar"/>
        </w:rPr>
        <w:t>)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第五十条规定，编制本报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pacing w:val="8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  <w:lang w:bidi="ar"/>
        </w:rPr>
        <w:t>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72"/>
        <w:jc w:val="left"/>
        <w:textAlignment w:val="auto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</w:rPr>
        <w:t>（一）主动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  <w:lang w:bidi="ar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年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 w:bidi="ar"/>
        </w:rPr>
        <w:t>我局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 w:bidi="ar"/>
        </w:rPr>
        <w:t>聚焦公安工作现代化主题主线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坚持服务为民、依法规范、精准施策、改革创新的原则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 w:bidi="ar"/>
        </w:rPr>
        <w:t>围绕主动预防警务、电诈精准宣防、生态警务战略、打防管控工作、队伍典型推树等重点工作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通过人民日报、新华社、中央电视台、北京日报、北京电视台、人民公安报、首都警察网、法制日报、延庆融媒、延庆报等主流媒体刊发报道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200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余篇次，通过延庆警方微博微信发布微博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500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余篇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通过</w:t>
      </w:r>
      <w:r>
        <w:rPr>
          <w:rFonts w:ascii="Times New Roman" w:hAnsi="Times New Roman" w:cs="Times New Roman" w:eastAsia="Times New Roman"/>
          <w:spacing w:val="8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延庆政府网站</w:t>
      </w:r>
      <w:r>
        <w:rPr>
          <w:rFonts w:ascii="Times New Roman" w:hAnsi="Times New Roman" w:cs="Times New Roman" w:eastAsia="Times New Roman"/>
          <w:spacing w:val="8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主动公开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楷体" w:cs="Times New Roman"/>
          <w:b/>
          <w:b/>
          <w:bCs/>
          <w:sz w:val="32"/>
        </w:rPr>
      </w:pPr>
      <w:r>
        <w:rPr>
          <w:rFonts w:ascii="Times New Roman" w:hAnsi="Times New Roman" w:cs="Times New Roman" w:eastAsia="楷体"/>
          <w:b/>
          <w:bCs/>
          <w:sz w:val="32"/>
        </w:rPr>
        <w:t>（二）依申请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bidi="ar"/>
        </w:rPr>
        <w:t>202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年，我局接到政府信息公开申请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件，接受公民、其他组织政府信息公开方面的咨询查阅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23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人次，主要涉及法律手续、案件进展、户口政策等方面，均为电话咨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楷体" w:cs="Times New Roman"/>
          <w:b/>
          <w:b/>
          <w:bCs/>
          <w:sz w:val="32"/>
        </w:rPr>
      </w:pPr>
      <w:r>
        <w:rPr>
          <w:rFonts w:ascii="Times New Roman" w:hAnsi="Times New Roman" w:cs="Times New Roman" w:eastAsia="楷体"/>
          <w:b/>
          <w:bCs/>
          <w:sz w:val="32"/>
        </w:rPr>
        <w:t>（三）行政复议、行政诉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bidi="ar"/>
        </w:rPr>
        <w:t>202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年，我局政府信息公开行政复议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 w:bidi="ar"/>
        </w:rPr>
        <w:t>件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 w:bidi="ar"/>
        </w:rPr>
        <w:t>、无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行政诉讼情况。</w:t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主动公开政府信息情况</w:t>
      </w:r>
    </w:p>
    <w:p>
      <w:pPr>
        <w:pStyle w:val="Style18"/>
        <w:widowControl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97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现行有效件数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0798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427826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98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219.5906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收到和处理政府信息公开申请情况</w:t>
      </w:r>
    </w:p>
    <w:p>
      <w:pPr>
        <w:pStyle w:val="Normal"/>
        <w:ind w:left="629" w:hanging="0"/>
        <w:rPr>
          <w:rFonts w:ascii="Times New Roman" w:hAnsi="Times New Roman" w:eastAsia="黑体" w:cs="Times New Roman"/>
          <w:sz w:val="24"/>
          <w:szCs w:val="32"/>
        </w:rPr>
      </w:pPr>
      <w:r>
        <w:rPr>
          <w:rFonts w:eastAsia="黑体" w:cs="Times New Roman" w:ascii="Times New Roman" w:hAnsi="Times New Roman"/>
          <w:sz w:val="24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41"/>
        <w:gridCol w:w="3199"/>
        <w:gridCol w:w="685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4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本列数据的勾稽关系为：第一项加第二项之和，等于第三项加第四项之和）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/>
        <w:tc>
          <w:tcPr>
            <w:tcW w:w="4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348" w:hRule="atLeast"/>
        </w:trPr>
        <w:tc>
          <w:tcPr>
            <w:tcW w:w="4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二）部分公开</w:t>
            </w:r>
            <w:r>
              <w:rPr>
                <w:rFonts w:ascii="Times New Roman" w:hAnsi="Times New Roman" w:cs="Times New Roman" w:eastAsia="楷体"/>
                <w:kern w:val="0"/>
                <w:sz w:val="20"/>
                <w:szCs w:val="20"/>
                <w:lang w:bidi="ar"/>
              </w:rPr>
              <w:t>（区分处理的，只计这一情形，不计其他情形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危及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三安全一稳定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bidi="ar"/>
              </w:rPr>
              <w:t>”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Style18"/>
        <w:widowControl/>
        <w:ind w:left="4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四、政府信息公开行政复议、行政诉讼情况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 </w:t>
            </w: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spacing w:val="8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72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主要问题：一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信息公开工作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大对《中华人民共和国政府信息公开条例》的理解和适用。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 w:bidi="ar-SA"/>
        </w:rPr>
        <w:t>二是</w:t>
      </w:r>
      <w:r>
        <w:rPr>
          <w:rFonts w:ascii="仿宋_GB2312;仿宋" w:hAnsi="仿宋_GB2312;仿宋" w:cs="宋体" w:eastAsia="仿宋_GB2312;仿宋"/>
          <w:sz w:val="32"/>
          <w:szCs w:val="32"/>
        </w:rPr>
        <w:t>随着公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公开</w:t>
      </w:r>
      <w:r>
        <w:rPr>
          <w:rFonts w:ascii="仿宋_GB2312;仿宋" w:hAnsi="仿宋_GB2312;仿宋" w:cs="宋体" w:eastAsia="仿宋_GB2312;仿宋"/>
          <w:sz w:val="32"/>
          <w:szCs w:val="32"/>
        </w:rPr>
        <w:t>意识的进一步提高，各类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公开请求</w:t>
      </w:r>
      <w:r>
        <w:rPr>
          <w:rFonts w:ascii="仿宋_GB2312;仿宋" w:hAnsi="仿宋_GB2312;仿宋" w:cs="宋体" w:eastAsia="仿宋_GB2312;仿宋"/>
          <w:sz w:val="32"/>
          <w:szCs w:val="32"/>
        </w:rPr>
        <w:t>工作将面临新的挑战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申请公开</w:t>
      </w:r>
      <w:r>
        <w:rPr>
          <w:rFonts w:ascii="仿宋_GB2312;仿宋" w:hAnsi="仿宋_GB2312;仿宋" w:cs="宋体" w:eastAsia="仿宋_GB2312;仿宋"/>
          <w:sz w:val="32"/>
          <w:szCs w:val="32"/>
        </w:rPr>
        <w:t>的范围将越来越广，诉求越来越多元化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从事政府信息公开工作的人员业务能力有待提高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改进情况：一是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加强政府信息公开培训工作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大对《中华人民共和国政府信息公开条例》的理解和适用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，让群众听得到、听得懂，提升公安机关公信力。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拓展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政府信息主动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公开范围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通过人民日报、新华社、中央电视台、北京日报、北京电视台、人民公安报、首都警察网、法制日报、延庆融媒、延庆报等主流媒体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平台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进行普法宣传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坚持以人民为中心的发展思想，进一步发挥各类信息公开平台作用，切实保障群众的知情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5"/>
        <w:jc w:val="left"/>
        <w:textAlignment w:val="auto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局办理的政府信息公开申请中，没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取信息处理费的情况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发出收费通知的件数和总金额以及实际收取的总金额均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需了解更多政府信息，请登录北京市公安局政府网站查询（网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;仿宋" w:cs="Times New Roman"/>
          <w:color w:val="9BC2E6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9BC2E6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Times New Roman" w:hAnsi="Times New Roman" w:eastAsia="仿宋_GB2312;仿宋" w:cs="Times New Roman"/>
          <w:color w:val="9BC2E6"/>
          <w:spacing w:val="8"/>
          <w:kern w:val="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9BC2E6"/>
          <w:spacing w:val="8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1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9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等线;微软雅黑" w:hAnsi="等线;微软雅黑" w:eastAsia="等线;微软雅黑" w:cs="Courier New"/>
      <w:kern w:val="2"/>
      <w:sz w:val="21"/>
      <w:szCs w:val="24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等线;微软雅黑" w:hAnsi="等线;微软雅黑" w:eastAsia="等线;微软雅黑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keepNext w:val="false"/>
      <w:keepLines w:val="false"/>
      <w:widowControl w:val="false"/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3:00Z</dcterms:created>
  <dc:creator>thinkpad</dc:creator>
  <dc:description/>
  <dc:language>en-US</dc:language>
  <cp:lastModifiedBy>Administrator</cp:lastModifiedBy>
  <cp:lastPrinted>2025-01-13T16:19:00Z</cp:lastPrinted>
  <dcterms:modified xsi:type="dcterms:W3CDTF">2025-01-20T07:41:4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26FE26EFF4BC0A58A6864AEFE2D0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M5NTJhZjE3N2U3NGQxZDEwNWZkOTAxYjY1NzAzNjQifQ==</vt:lpwstr>
  </property>
  <property fmtid="{D5CDD505-2E9C-101B-9397-08002B2CF9AE}" pid="5" name="commondata">
    <vt:lpwstr>commondata</vt:lpwstr>
  </property>
</Properties>
</file>