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北京市公安局房山分局</w:t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  <w:t>202</w:t>
      </w:r>
      <w:r>
        <w:rPr>
          <w:rFonts w:eastAsia="方正小标宋简体" w:cs="Times New Roman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政府信息公开工作年度报告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eastAsia="仿宋_GB2312" w:cs="Times New Roman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" w:cs="Times New Roman"/>
          <w:spacing w:val="8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" w:cs="Times New Roman"/>
          <w:spacing w:val="8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第五十条规定，编制本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一、总体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房山分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在市局领导下，坚持以习近平新时代中国特色社会主义思想为指导，认真落实国务院、市政府及市局关于政府信息公开工作的各项部署，贯彻执行《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政府信息公开条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》相关要求，不断规范政府信息公开内容，创新政府信息公开形式，提高政府信息公开水平，提升分局公安工作的透明度和公信力。现将总体情况总结如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一）组织领导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根据北京市公安局政府信息工作的统一部署和要求，分局领导高度重视政府信息公开工作，强化组织保障，多次研究部署，明确年度工作任务，对政府信息公开工作进行明确分工，保障政府信息公开工作的有序开展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）主动公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工作中，坚持以人民群众需求为导向，紧跟新媒体发展趋势特点，主动寻找与公安工作的契合点，不断创新公开工作的方式方法，将微博、微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公众号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自媒体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纳入公开工作重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年，通过自媒体推广主动公开警方消息，发布涉警消息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4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余条，平安北京房山微博账号粉丝有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8.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万，总阅读量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40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余万；房山警方在线微信粉丝有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8.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万，发布文章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32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篇，原创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20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篇，总浏览量</w:t>
      </w:r>
      <w:r>
        <w:rPr>
          <w:rFonts w:eastAsia="仿宋_GB2312" w:cs="Times New Roman"/>
          <w:b w:val="false"/>
          <w:bCs w:val="false"/>
          <w:sz w:val="32"/>
          <w:szCs w:val="32"/>
          <w:shd w:fill="auto" w:val="clear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shd w:fill="auto" w:val="clear"/>
          <w:lang w:val="en-US" w:eastAsia="zh-CN"/>
        </w:rPr>
        <w:t>余万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）依申请公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年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，我局共办理依申请政府信息公开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36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。其中，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同意公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同意部分公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.6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不予公开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.6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（主要涉及行政执法案卷信息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第三方个人隐私信息）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本机关不掌握相关政府信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.6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没有现成信息需要另行制作”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.7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申请人无正当理由逾期不补正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1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3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.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8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申请内容不明确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；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非政府信息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”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24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件，占总数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66.7%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u w:val="none"/>
          <w:shd w:fill="auto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）政府信息资源的规范化、标准化管理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局紧密压实政府信息公开主体责任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指定法制部门统筹规范信息公开工作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立健全信息公开受理渠道，设置专门的依申请政府信息公开受理点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严格保密审查制度，加强信息内容审核，保证个人信息安全，确保不发生失泄密问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）政府信息公开监督保障及教育培训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分局下设政府信息公开机构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个，从事政府信息公开工作兼职人员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名，工作人员认真参加相关工作会议或专题会议，并主动参加房山区政府信息和政务公开相关培训</w:t>
      </w: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次，通过网络学习和线下交流等方式掌握政府信息公开工作的新要求、新规定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同时，在日常的工作中，不断加强与行政复议诉讼部门的联系沟通，协同办理信息公开申请，共同审核把关，提升信息公开工作效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现行有效件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五）项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1"/>
                <w:szCs w:val="21"/>
                <w:lang w:val="en-US" w:eastAsia="zh-CN" w:bidi="ar"/>
              </w:rPr>
              <w:t>25348</w:t>
            </w:r>
          </w:p>
        </w:tc>
      </w:tr>
      <w:tr>
        <w:trPr>
          <w:trHeight w:val="9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六）项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处理决定数量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8098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4794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第二十条第（八）项</w:t>
            </w:r>
          </w:p>
        </w:tc>
      </w:tr>
      <w:tr>
        <w:trPr>
          <w:trHeight w:val="91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本年收费金额（单位：万元）</w:t>
            </w:r>
          </w:p>
        </w:tc>
      </w:tr>
      <w:tr>
        <w:trPr>
          <w:trHeight w:val="90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sz w:val="20"/>
                <w:szCs w:val="20"/>
                <w:lang w:val="en-US" w:eastAsia="zh-CN"/>
              </w:rPr>
              <w:t>161.7975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宋体" w:cs="Times New Roman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</w:rPr>
        <w:t>收到和处理政府信息公开申请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186" w:hRule="atLeast"/>
        </w:trPr>
        <w:tc>
          <w:tcPr>
            <w:tcW w:w="4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商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企业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科研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8" w:space="0" w:color="000000"/>
              <w:bottom w:val="thickThinLargeGap" w:sz="8" w:space="0" w:color="C0C0C0"/>
              <w:right w:val="single" w:sz="8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</w:tr>
      <w:tr>
        <w:trPr>
          <w:trHeight w:val="90" w:hRule="atLeast"/>
        </w:trPr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restart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一）予以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二）部分公开</w:t>
            </w: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val="en-US" w:eastAsia="zh-CN" w:bidi="ar"/>
              </w:rPr>
              <w:t>（区分处理的，只计这一情形，不计其他情形）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三）不予公开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国家秘密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法律行政法规禁止公开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危及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三安全一稳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val="en-US" w:eastAsia="zh-CN" w:bidi="ar"/>
              </w:rPr>
              <w:t>”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保护第三方合法权益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三类内部事务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四类过程性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行政执法案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属于行政查询事项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四）无法提供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本机关不掌握相关政府信息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没有现成信息需要另行制作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补正后申请内容仍不明确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五）不予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信访举报投诉类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要求提供公开出版物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无正当理由大量反复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thickThinLargeGap" w:sz="8" w:space="0" w:color="C0C0C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>
          <w:trHeight w:val="919" w:hRule="atLeast"/>
        </w:trPr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六）其他处理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94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</w:tr>
      <w:tr>
        <w:trPr/>
        <w:tc>
          <w:tcPr>
            <w:tcW w:w="768" w:type="dxa"/>
            <w:vMerge w:val="continue"/>
            <w:tcBorders>
              <w:left w:val="single" w:sz="8" w:space="0" w:color="000000"/>
              <w:bottom w:val="thickThinLargeGap" w:sz="8" w:space="0" w:color="C0C0C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6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（七）总计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</w:tr>
      <w:tr>
        <w:trPr/>
        <w:tc>
          <w:tcPr>
            <w:tcW w:w="49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 w:eastAsia="zh-CN" w:bidi="ar"/>
              </w:rPr>
              <w:t>0 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8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8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eastAsia="宋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维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结果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纠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其他</w:t>
            </w:r>
            <w:r>
              <w:rPr>
                <w:rFonts w:eastAsia="宋体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结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尚未</w:t>
            </w: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  <w:t>审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val="en-US" w:eastAsia="zh-CN" w:bidi="ar"/>
              </w:rPr>
              <w:t>总计</w:t>
            </w:r>
          </w:p>
        </w:tc>
      </w:tr>
      <w:tr>
        <w:trPr>
          <w:trHeight w:val="5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（一）存在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是从事政府信息公开工作的人员业务能力有待提高，应对疑难复杂的依申请公开工作能力有待提升。二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对政府信息公开申请的处理速度需要进一步提升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jc w:val="both"/>
        <w:textAlignment w:val="auto"/>
        <w:rPr>
          <w:rFonts w:ascii="Times New Roman" w:hAnsi="Times New Roman" w:eastAsia="楷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（二）改进</w:t>
      </w:r>
      <w:r>
        <w:rPr>
          <w:rFonts w:ascii="Times New Roman" w:hAnsi="Times New Roman" w:cs="Times New Roman" w:eastAsia="楷体"/>
          <w:b/>
          <w:bCs/>
          <w:color w:val="000000"/>
          <w:sz w:val="32"/>
          <w:szCs w:val="32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一是加大工作力度。坚持以人民为中心的发展思想，努力回应群众需求，进一步发挥各类信息公开平台作用，切实保障群众的知情权。二是加强政府信息公开培训工作，通过典型案例积累，全面收集公开要素，回应群众新期待，让群众听得到、听得懂，提升公安机关公信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72"/>
        <w:jc w:val="both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房山分局未收取任何政府信息公开费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需了解更多政府信息，请登录北京市公安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门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站查询（网址</w:t>
      </w:r>
      <w:r>
        <w:rPr>
          <w:rFonts w:eastAsia="仿宋_GB2312" w:cs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eastAsia="宋体" w:cs="Times New Roman"/>
          <w:lang w:eastAsia="zh-CN"/>
        </w:rPr>
      </w:pPr>
      <w:r>
        <w:rPr>
          <w:rFonts w:eastAsia="宋体" w:cs="Times New Roman" w:ascii="Times New Roman" w:hAnsi="Times New Roma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color w:val="000000"/>
      <w:kern w:val="2"/>
      <w:sz w:val="33"/>
      <w:szCs w:val="33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Fr1">
    <w:name w:val="fr1"/>
    <w:basedOn w:val="Style13"/>
    <w:qFormat/>
    <w:rPr/>
  </w:style>
  <w:style w:type="character" w:styleId="HTML">
    <w:name w:val="HTML 变量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1">
    <w:name w:val="Index 1"/>
    <w:basedOn w:val="Normal"/>
    <w:next w:val="Normal"/>
    <w:pPr>
      <w:ind w:firstLine="640"/>
    </w:pPr>
    <w:rPr>
      <w:rFonts w:ascii="楷体_GB2312;楷体" w:hAnsi="楷体_GB2312;楷体" w:eastAsia="楷体_GB2312;楷体" w:cs="仿宋_GB231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yanghongling</dc:creator>
  <dc:description/>
  <dc:language>en-US</dc:language>
  <cp:lastModifiedBy>Administrator</cp:lastModifiedBy>
  <cp:lastPrinted>2026-01-12T15:06:00Z</cp:lastPrinted>
  <dcterms:modified xsi:type="dcterms:W3CDTF">2026-01-20T06:5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453835C3AA4D299FD49920796ECEF8_12</vt:lpwstr>
  </property>
  <property fmtid="{D5CDD505-2E9C-101B-9397-08002B2CF9AE}" pid="3" name="KSOProductBuildVer">
    <vt:lpwstr>2052-11.8.2.8555</vt:lpwstr>
  </property>
</Properties>
</file>