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北京市公安局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海淀分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政府信息公开工作年度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宋体"/>
          <w:color w:val="404040"/>
          <w:kern w:val="0"/>
          <w:sz w:val="32"/>
          <w:szCs w:val="32"/>
        </w:rPr>
      </w:pPr>
      <w:r>
        <w:rPr>
          <w:rFonts w:ascii="微软雅黑" w:hAnsi="微软雅黑" w:cs="宋体" w:eastAsia="微软雅黑"/>
          <w:color w:val="404040"/>
          <w:kern w:val="0"/>
          <w:sz w:val="24"/>
        </w:rPr>
        <w:t>　</w:t>
      </w:r>
      <w:r>
        <w:rPr>
          <w:rFonts w:ascii="微软雅黑" w:hAnsi="微软雅黑" w:cs="宋体" w:eastAsia="微软雅黑"/>
          <w:color w:val="404040"/>
          <w:kern w:val="0"/>
          <w:sz w:val="32"/>
          <w:szCs w:val="32"/>
        </w:rPr>
        <w:t xml:space="preserve"> </w:t>
      </w:r>
      <w:r>
        <w:rPr>
          <w:rFonts w:ascii="微软雅黑" w:hAnsi="微软雅黑" w:cs="宋体" w:eastAsia="微软雅黑"/>
          <w:color w:val="40404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both"/>
        <w:textAlignment w:val="auto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依据《中华人民共和国政府信息公开条例》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以下简称《政府信息公开条例》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第五十条规定，编制本报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黑体" w:hAnsi="黑体" w:eastAsia="黑体" w:cs="宋体"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spacing w:val="8"/>
          <w:kern w:val="0"/>
          <w:sz w:val="32"/>
          <w:szCs w:val="32"/>
        </w:rPr>
        <w:t>一、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both"/>
        <w:textAlignment w:val="auto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年，海淀分局认真贯彻落实《中华人民共和国政府信息公开条例》的工作要求，坚持“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eastAsia="zh-CN"/>
        </w:rPr>
        <w:t>以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公开为常态、不公开为例外”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eastAsia="zh-CN"/>
        </w:rPr>
        <w:t>的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原则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不断优化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/>
        </w:rPr>
        <w:t>政府信息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公开内容，拓宽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/>
        </w:rPr>
        <w:t>政府信息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公开范围，完善依申请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/>
        </w:rPr>
        <w:t>政府信息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公开程序，提升政府信息公开质效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/>
        </w:rPr>
        <w:t>充分发挥政府信息对人民群众生产、生活和经济社会活动的服务作用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组织领导</w:t>
      </w:r>
    </w:p>
    <w:p>
      <w:pPr>
        <w:pStyle w:val="Style14"/>
        <w:numPr>
          <w:ilvl w:val="0"/>
          <w:numId w:val="0"/>
        </w:numPr>
        <w:ind w:left="0" w:firstLine="672"/>
        <w:rPr>
          <w:rFonts w:ascii="仿宋_GB2312" w:hAnsi="仿宋_GB2312" w:eastAsia="仿宋_GB2312" w:cs="宋体"/>
          <w:spacing w:val="8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 w:bidi="ar-SA"/>
        </w:rPr>
        <w:t>202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年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海淀分局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强化组织保障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高度重视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政府信息公开工作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建立健全政府信息公开工作制度，明确工作人员的职责分工，形成了主要领导大力抓，分管领导具体抓，工作人员专门抓，层层负责，责任到人的工作局面，有力地推动了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政府信息公开工作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顺利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主动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both"/>
        <w:textAlignment w:val="auto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  <w:t>2025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/>
        </w:rPr>
        <w:t>海淀分局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共发布新闻通稿、新媒体图文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  <w:t>400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余篇，短视频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  <w:t>174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部，受到新华社、央视、《法治日报》《人民公安报》《北京日报》等权威媒体宣传报道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  <w:t>290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余次，“海淀公安”新媒体公号多次荣获法治日报社、抖音平台等创作奖项，《人民公安报》发稿量在全市局名列前茅，取得了良好宣传效果与社会反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依申请公开办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72"/>
        <w:textAlignment w:val="auto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/>
        </w:rPr>
        <w:t>年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分局新接收政府信息公开申请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131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件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上年结转政府信息公开申请数量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 w:bidi="ar-SA"/>
        </w:rPr>
        <w:t>13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件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结转下年度继续办理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/>
        </w:rPr>
        <w:t>件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，办结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131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/>
        </w:rPr>
        <w:t>件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。在已结办的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131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/>
        </w:rPr>
        <w:t>件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中，“予以公开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/>
        </w:rPr>
        <w:t>部分公开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”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件，占比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13.74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；“不予公开”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37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件，占比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28.24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；“无法提供”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件，占比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18.33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eastAsia="zh-CN"/>
        </w:rPr>
        <w:t>“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/>
        </w:rPr>
        <w:t>不予处理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eastAsia="zh-CN"/>
        </w:rPr>
        <w:t>”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/>
        </w:rPr>
        <w:t>件，占比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9.92%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“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/>
        </w:rPr>
        <w:t>其他处理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”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39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件，占比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/>
        </w:rPr>
        <w:t>29.77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四）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政府信息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仿宋_GB2312" w:hAnsi="仿宋_GB2312" w:eastAsia="仿宋_GB2312" w:cs="宋体"/>
          <w:spacing w:val="8"/>
          <w:kern w:val="0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 w:bidi="ar-SA"/>
        </w:rPr>
        <w:t>202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年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分局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通过多项举措做好政府信息管理工作。一是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健全政府信息公开工作制度，建立申请登记、审核、办理、答复、归档的工作制度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。二是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健全公开审查机制，依照《中华人民共和国保守国家秘密法》以及相关法律、法规进行保密审查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。三是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健全动态调整机制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对不予公开的政府信息进行定期评估审查，对因情势变化可以公开的政府信息应当公开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政府信息公开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平台建设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72"/>
        <w:textAlignment w:val="auto"/>
        <w:rPr>
          <w:rFonts w:ascii="仿宋_GB2312" w:hAnsi="仿宋_GB2312" w:eastAsia="仿宋_GB2312" w:cs="宋体"/>
          <w:spacing w:val="8"/>
          <w:kern w:val="0"/>
          <w:sz w:val="32"/>
          <w:szCs w:val="32"/>
        </w:rPr>
      </w:pP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  <w:t>2025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年，海淀分局围绕市局、分局新闻舆论工作整体安排，聚焦重要时间节点、重点工作任务，依托“海淀公安”微信公众号、抖音号、快手号等新媒体平台，持续营造正面宣传声势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;楷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楷体_GB2312;楷体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_GB2312;楷体"/>
          <w:kern w:val="0"/>
          <w:sz w:val="32"/>
          <w:szCs w:val="32"/>
        </w:rPr>
        <w:t>政府信息公开培训情况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72"/>
        <w:textAlignment w:val="auto"/>
        <w:rPr>
          <w:rFonts w:ascii="仿宋_GB2312" w:hAnsi="仿宋_GB2312" w:eastAsia="仿宋_GB2312" w:cs="宋体"/>
          <w:spacing w:val="8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分局积极主动参与市局、区政府组织政府信息教育培训工作以及保密教育培训工作，通过网络学习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线下交流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、学习《条例》相关文件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等方式掌握信息公开新要求、新规定，提升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信息公开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工作质效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监督保障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  <w:lang w:val="en-US"/>
        </w:rPr>
      </w:pP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分局严格贯彻落实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《中华人民共和国政府信息公开条例》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建立健全政府信息公开工作考核制度、责任追究制度，定期对政府信息公开工作进行考核、评议，把政府信息公开工作纳入考核体系，确保政府信息公开工作按时按质完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主动公开政府信息情况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现行有效件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数</w:t>
            </w:r>
          </w:p>
        </w:tc>
      </w:tr>
      <w:tr>
        <w:trPr>
          <w:trHeight w:val="325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　</w:t>
            </w: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  <w:t>　</w:t>
            </w: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五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477687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六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28621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35454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八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收费金额（单位：万元）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1002.846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收到和处理政府信息公开申请情况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43"/>
        <w:gridCol w:w="3220"/>
        <w:gridCol w:w="688"/>
        <w:gridCol w:w="688"/>
        <w:gridCol w:w="688"/>
        <w:gridCol w:w="688"/>
        <w:gridCol w:w="688"/>
        <w:gridCol w:w="688"/>
        <w:gridCol w:w="689"/>
      </w:tblGrid>
      <w:tr>
        <w:trPr/>
        <w:tc>
          <w:tcPr>
            <w:tcW w:w="49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kern w:val="0"/>
                <w:sz w:val="20"/>
                <w:szCs w:val="20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0"/>
                <w:szCs w:val="20"/>
                <w:lang w:bidi="ar"/>
              </w:rPr>
              <w:t>（本列数据的勾稽关系为：第一项加第二项之和，等于第三项加第四项之和）</w:t>
            </w:r>
          </w:p>
        </w:tc>
        <w:tc>
          <w:tcPr>
            <w:tcW w:w="481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申请人情况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自然人</w:t>
            </w:r>
          </w:p>
        </w:tc>
        <w:tc>
          <w:tcPr>
            <w:tcW w:w="3440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法人或其他组织</w:t>
            </w:r>
          </w:p>
        </w:tc>
        <w:tc>
          <w:tcPr>
            <w:tcW w:w="689" w:type="dxa"/>
            <w:vMerge w:val="restart"/>
            <w:tcBorders>
              <w:top w:val="single" w:sz="8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商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企业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机构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社会公益组织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法律服务机构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4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一、本年新收政府信息公开申请数量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129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131</w:t>
            </w:r>
          </w:p>
        </w:tc>
      </w:tr>
      <w:tr>
        <w:trPr/>
        <w:tc>
          <w:tcPr>
            <w:tcW w:w="4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二、上年结转政府信息公开申请数量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三、本年度办理结果</w:t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一）予以公开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二）部分公开</w:t>
            </w:r>
            <w:r>
              <w:rPr>
                <w:rFonts w:ascii="楷体" w:hAnsi="楷体" w:cs="楷体" w:eastAsia="楷体"/>
                <w:kern w:val="0"/>
                <w:sz w:val="20"/>
                <w:szCs w:val="20"/>
                <w:lang w:bidi="ar"/>
              </w:rPr>
              <w:t>（区分处理的，只计这一情形，不计其他情形）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三）不予公开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国家秘密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法律行政法规禁止公开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危及“三安全一稳定”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保护第三方合法权益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三类内部事务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四类过程性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行政执法案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行政查询事项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四）无法提供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本机关不掌握相关政府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没有现成信息需要另行制作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补正后申请内容仍不明确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五）不予处理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信访举报投诉类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重复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要求提供公开出版物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无正当理由大量反复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>
          <w:trHeight w:val="779" w:hRule="atLeast"/>
        </w:trPr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要求行政机关确认或重新出具已获取信息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restart"/>
            <w:tcBorders>
              <w:top w:val="thickThinLargeGap" w:sz="8" w:space="0" w:color="C0C0C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六）其他处理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申请人无正当理由逾期不补正、行政机关不再处理其政府信息公开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thickThinLargeGap" w:sz="8" w:space="0" w:color="C0C0C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thickThinLargeGap" w:sz="8" w:space="0" w:color="C0C0C0"/>
              <w:left w:val="single" w:sz="6" w:space="0" w:color="00000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39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39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6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七）总计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129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val="en-US" w:eastAsia="zh-CN" w:bidi="ar"/>
              </w:rPr>
              <w:t>131</w:t>
            </w:r>
          </w:p>
        </w:tc>
      </w:tr>
      <w:tr>
        <w:trPr/>
        <w:tc>
          <w:tcPr>
            <w:tcW w:w="4931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四、结转下年度继续办理</w:t>
            </w:r>
          </w:p>
        </w:tc>
        <w:tc>
          <w:tcPr>
            <w:tcW w:w="68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68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" w:cs="Calibri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Calibri" w:ascii="Calibri" w:hAnsi="Calibri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</w:tr>
    </w:tbl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府信息公开行政复议、行政诉讼情况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>
          <w:trHeight w:val="547" w:hRule="atLeast"/>
        </w:trPr>
        <w:tc>
          <w:tcPr>
            <w:tcW w:w="3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行政诉讼</w:t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复议后起诉</w:t>
            </w:r>
          </w:p>
        </w:tc>
      </w:tr>
      <w:tr>
        <w:trPr>
          <w:trHeight w:val="714" w:hRule="atLeast"/>
        </w:trPr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60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val="en-US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宋体" w:hAnsi="宋体" w:cs="宋体"/>
          <w:spacing w:val="8"/>
          <w:kern w:val="0"/>
          <w:sz w:val="24"/>
        </w:rPr>
      </w:pPr>
      <w:r>
        <w:rPr>
          <w:rFonts w:ascii="黑体" w:hAnsi="黑体" w:cs="宋体" w:eastAsia="黑体"/>
          <w:spacing w:val="8"/>
          <w:kern w:val="0"/>
          <w:sz w:val="32"/>
          <w:szCs w:val="32"/>
        </w:rPr>
        <w:t>五、存在的主要问题及改进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both"/>
        <w:textAlignment w:val="auto"/>
        <w:rPr>
          <w:rFonts w:ascii="仿宋_GB2312" w:hAnsi="仿宋_GB2312" w:eastAsia="仿宋_GB2312" w:cs="宋体"/>
          <w:spacing w:val="8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政府信息公开是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保障公民、法人和其他组织依法获取政府信息，提升政府工作透明度，促进依法行政的重要途径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。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 w:bidi="ar-SA"/>
        </w:rPr>
        <w:t>202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年，海淀分局政府信息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公开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虽取得一定成绩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，但依然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存在主动公开力度有待增强、依申请公开答复不准确、政策解读不够深入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的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问题。</w:t>
      </w:r>
    </w:p>
    <w:p>
      <w:pPr>
        <w:pStyle w:val="Normal"/>
        <w:spacing w:lineRule="exact" w:line="560"/>
        <w:ind w:firstLine="672"/>
        <w:rPr>
          <w:rFonts w:ascii="仿宋_GB2312" w:hAnsi="仿宋_GB2312" w:eastAsia="仿宋_GB2312" w:cs="宋体"/>
          <w:spacing w:val="8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改进情况：一是加大主动公开力度。在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市局、分局新闻舆论工作安排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基础上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创新工作方法，积极发挥各类平台作用，加强政策解读，积极回应社会关切和群众需求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。二是提升政府信息公开数量。在主动公开方面，要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积极发挥各方资源力量，以主动宣传点亮公安品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；在依申请公开政府信息方面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坚持“以公开为常态、不公开为例外”的原则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，积极回应人民群众对于政府信息公开的需求。三是优化政府信息公开质量。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加强对条例的学习和解读，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val="en-US" w:eastAsia="zh-CN" w:bidi="ar-SA"/>
        </w:rPr>
        <w:t>做好典型案例剖析，积极响应群众诉求，提升办理政府信息公开质效。</w:t>
      </w:r>
    </w:p>
    <w:p>
      <w:pPr>
        <w:pStyle w:val="Normal"/>
        <w:widowControl/>
        <w:spacing w:lineRule="exact" w:line="560"/>
        <w:ind w:firstLine="675"/>
        <w:jc w:val="left"/>
        <w:rPr>
          <w:rFonts w:ascii="宋体" w:hAnsi="宋体" w:cs="宋体"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spacing w:val="8"/>
          <w:kern w:val="0"/>
          <w:sz w:val="32"/>
          <w:szCs w:val="32"/>
        </w:rPr>
        <w:t>六、其他需要报告的事项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海淀分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办理的政府信息公开申请中，没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收取信息处理费的情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发出收费通知的件数和总金额以及实际收取的总金额均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需了解更多政府信息，请登录北京市公安局政府网站查询（网址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:http://gaj.beijing.gov.cn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Style14"/>
        <w:ind w:firstLine="660"/>
        <w:rPr>
          <w:rFonts w:ascii="仿宋_GB2312" w:hAnsi="仿宋_GB2312" w:eastAsia="仿宋_GB2312" w:cs="仿宋_GB2312"/>
          <w:spacing w:val="8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pacing w:val="8"/>
          <w:kern w:val="0"/>
          <w:sz w:val="32"/>
          <w:szCs w:val="32"/>
          <w:lang w:val="en-US" w:eastAsia="zh-CN" w:bidi="ar-SA"/>
        </w:rPr>
        <w:t xml:space="preserve">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color w:val="000000"/>
      <w:kern w:val="2"/>
      <w:sz w:val="33"/>
      <w:szCs w:val="33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HTML">
    <w:name w:val="HTML 变量"/>
    <w:qFormat/>
    <w:rPr>
      <w:i/>
    </w:rPr>
  </w:style>
  <w:style w:type="character" w:styleId="StrongEmphasis">
    <w:name w:val="Strong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Fr1">
    <w:name w:val="f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3:19:00Z</dcterms:created>
  <dc:creator>yanghongling</dc:creator>
  <dc:description/>
  <dc:language>en-US</dc:language>
  <cp:lastModifiedBy>Administrator</cp:lastModifiedBy>
  <cp:lastPrinted>2026-01-07T14:46:00Z</cp:lastPrinted>
  <dcterms:modified xsi:type="dcterms:W3CDTF">2026-01-20T07:29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B4A34FD2311E85A489AA63184B73BD</vt:lpwstr>
  </property>
  <property fmtid="{D5CDD505-2E9C-101B-9397-08002B2CF9AE}" pid="3" name="KSOProductBuildVer">
    <vt:lpwstr>2052-11.8.2.8555</vt:lpwstr>
  </property>
  <property fmtid="{D5CDD505-2E9C-101B-9397-08002B2CF9AE}" pid="4" name="KSOTemplateDocerSaveRecord">
    <vt:lpwstr>eyJoZGlkIjoiNDMyNGE3NTVlMmE3ZjU3MTdhZDFiNTllYjRiODc2MTgiLCJ1c2VySWQiOiIzODM5MzgyNDEifQ==</vt:lpwstr>
  </property>
</Properties>
</file>